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62934104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44477441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492688269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710026461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